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08162541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08809282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79338764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1488723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99714948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68869828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33390841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979593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1682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205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